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3 Lyrical dance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когоненко Олександ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16    1 2 2 2 4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    2 4 3 4 3  -      -      3(8)   5(16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7    3 1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4 3 4 3 2  -      -      3(8)   5(16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ірна ситуац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Lyrica1      2      3      4      Сумма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20   3,5                 0(0)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82   3,5                 0(0)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еликий ро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Місце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20                 3(8)   5(16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82                 3(8)   5(16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265"/>
        <w:gridCol w:w="1151"/>
        <w:gridCol w:w="1040"/>
        <w:gridCol w:w="2386"/>
        <w:gridCol w:w="2498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3"/>
        <w:gridCol w:w="1260"/>
        <w:gridCol w:w="1137"/>
        <w:gridCol w:w="2611"/>
        <w:gridCol w:w="2735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2:45:00Z</dcterms:created>
  <dc:creator>1</dc:creator>
  <dc:description/>
  <cp:keywords/>
  <dc:language>en-US</dc:language>
  <cp:lastModifiedBy>1</cp:lastModifiedBy>
  <dcterms:modified xsi:type="dcterms:W3CDTF">2026-02-16T08:44:00Z</dcterms:modified>
  <cp:revision>3</cp:revision>
  <dc:subject/>
  <dc:title>Міжнародні відкриті змагання з Disco, DiscoSlow, Lyrical, DiscoFreestyle</dc:title>
</cp:coreProperties>
</file>